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2245"/>
        <w:gridCol w:w="2127"/>
        <w:gridCol w:w="3522"/>
        <w:gridCol w:w="232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NCESSIONARI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OTIVO DEL TRASFERIMENTO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ARE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115/117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 xml:space="preserve">ART.6 L.R. 5/08/1982, N°97 lettere b) e d) 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2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, 102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via Marino Torre, via Vespr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RIVAT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"/>
              <w:widowControl w:val="false"/>
              <w:snapToGrid w:val="false"/>
              <w:spacing w:lineRule="exact" w:line="312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KUWAIT PETROLEUM ITALI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onte Agostino Pepol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OTTA CARMEL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– c/da Marausa Km 8+879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G. Ciaccio Montalt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15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Martiri D'Ungheri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, 115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Tenente Alber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ausa 191 – c/da Palma Pietretagliat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Palmieri, via Ilio angolo via Spal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golo via Orlandi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Umberto 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SOIL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azza Stazione 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Cimiter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 angolo via Vespr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 xml:space="preserve">ART.6 L.R. 5/08/1982, N°97 lettere c) 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RIVAT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Regione Sicilian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 ITALI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Duca D'AOST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mmiraglio Stai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Errant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 xml:space="preserve">Trapani  lì 19 febbraio 2010 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                       IL RESPONSABILE SUAP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u w:val="none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none"/>
        </w:rPr>
        <w:t>arch. Antonino Alestra</w:t>
      </w:r>
    </w:p>
    <w:p>
      <w:pPr>
        <w:pStyle w:val="Normal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1377019819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  <w:t>ELENCO IMPIANTI DISTRIBUZIONE CARBURANTI DA DELOCALIZZ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10-02-11T13:25:00Z</cp:lastPrinted>
  <dcterms:modified xsi:type="dcterms:W3CDTF">2008-07-11T06:11:00Z</dcterms:modified>
  <cp:revision>5</cp:revision>
  <dc:subject/>
  <dc:title>Prot</dc:title>
</cp:coreProperties>
</file>